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30" w:before="0" w:after="0"/>
        <w:ind w:left="0" w:hanging="0"/>
        <w:rPr/>
      </w:pPr>
      <w:r>
        <w:rPr/>
        <w:t xml:space="preserve">Пояснительная записка к проекту решения Собрания депутатов Тарасовского сельского поселения </w:t>
      </w:r>
    </w:p>
    <w:p>
      <w:pPr>
        <w:pStyle w:val="Heading1"/>
        <w:numPr>
          <w:ilvl w:val="0"/>
          <w:numId w:val="0"/>
        </w:numPr>
        <w:spacing w:lineRule="auto" w:line="230" w:before="0" w:after="0"/>
        <w:ind w:left="0" w:hanging="0"/>
        <w:rPr/>
      </w:pPr>
      <w:r>
        <w:rPr/>
        <w:t>«Об отчете об исполнении бюджета Тарасовского сельского поселения Тарасовского района за 2024 год»</w:t>
      </w:r>
    </w:p>
    <w:p>
      <w:pPr>
        <w:pStyle w:val="Heading1"/>
        <w:numPr>
          <w:ilvl w:val="0"/>
          <w:numId w:val="0"/>
        </w:numPr>
        <w:spacing w:lineRule="auto" w:line="240" w:before="240" w:after="0"/>
        <w:ind w:left="0" w:firstLine="709"/>
        <w:jc w:val="both"/>
        <w:rPr/>
      </w:pPr>
      <w:r>
        <w:rPr>
          <w:b w:val="false"/>
          <w:bCs w:val="false"/>
        </w:rPr>
        <w:t>Годовой отчет об исполнении бюджета Тарасовского сельского поселения Тарасовского района за 2024 год подготовлен в соответствии с требованиями, установленными Бюджетным кодексом Российской Федерации, решением Собрания депутатов Тарасовского сельского поселения от 10.03.2023 № 56 «О бюджетном процессе в Тарасовском сельском поселении», Регламентом Собрания депутатов Тарасовского сельского поселения, в соответствии с требованиям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 № 191н.</w:t>
      </w:r>
    </w:p>
    <w:p>
      <w:pPr>
        <w:pStyle w:val="Heading1"/>
        <w:numPr>
          <w:ilvl w:val="0"/>
          <w:numId w:val="0"/>
        </w:numPr>
        <w:spacing w:lineRule="auto" w:line="240" w:before="240" w:after="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дновременно с годовым отчетом об исполнении бюджета Тарасовского сельского поселения Тарасовского района Администрацией Тарасовского сельского поселения представляются: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) проект решения об исполнении бюджета Тарасовского сельского поселения Тарасовского района за отчетный финансовый год;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) пояснительная записка к проекту решения об исполнении бюджета Тарасовского сельского поселения Тарасовского района за отчетный финансовый год;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) бюджетная отчетность органа, организующего исполнение бюджета Тарасовского сельского поселении Тарасовского района, предусмотренная бюджетным законодательством Российской Федерации;</w:t>
      </w:r>
    </w:p>
    <w:p>
      <w:pPr>
        <w:pStyle w:val="Heading1"/>
        <w:numPr>
          <w:ilvl w:val="0"/>
          <w:numId w:val="0"/>
        </w:numPr>
        <w:spacing w:lineRule="auto" w:line="240" w:before="0" w:after="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) отчет об использовании бюджетных ассигнований резервного фонда Администрации Тарасовского сельского поселения, об исполнении показателей, предусмотренных приложениями к решению о бюджете Тарасовского сельского поселения Тарасовского района за отчетный финансовый год.</w:t>
      </w:r>
    </w:p>
    <w:p>
      <w:pPr>
        <w:pStyle w:val="Heading1"/>
        <w:numPr>
          <w:ilvl w:val="0"/>
          <w:numId w:val="0"/>
        </w:numPr>
        <w:spacing w:lineRule="auto" w:line="230" w:before="240" w:after="0"/>
        <w:ind w:left="0" w:firstLine="709"/>
        <w:jc w:val="both"/>
        <w:rPr/>
      </w:pPr>
      <w:r>
        <w:rPr>
          <w:b w:val="false"/>
          <w:bCs w:val="false"/>
        </w:rPr>
        <w:t>Проект решения «Об отчете об исполнении бюджета Тарасовского сельского поселения Тарасовского района за 2024 год» составлен в соответствии с требованиями Бюджетного кодекса Российской Федерации и включает следующие данные:</w:t>
      </w:r>
    </w:p>
    <w:p>
      <w:pPr>
        <w:pStyle w:val="Heading1"/>
        <w:numPr>
          <w:ilvl w:val="0"/>
          <w:numId w:val="0"/>
        </w:numPr>
        <w:spacing w:lineRule="auto" w:line="230" w:before="0" w:after="0"/>
        <w:ind w:left="0" w:firstLine="709"/>
        <w:jc w:val="both"/>
        <w:rPr/>
      </w:pPr>
      <w:r>
        <w:rPr>
          <w:b w:val="false"/>
          <w:bCs w:val="false"/>
        </w:rPr>
        <w:t>- доходы бюджета Тарасовского сельского поселения Тарасовского района по кодам классификации доходов бюджетов за 2024 год;</w:t>
      </w:r>
    </w:p>
    <w:p>
      <w:pPr>
        <w:pStyle w:val="Heading1"/>
        <w:numPr>
          <w:ilvl w:val="0"/>
          <w:numId w:val="0"/>
        </w:numPr>
        <w:spacing w:lineRule="auto" w:line="230" w:before="0" w:after="0"/>
        <w:ind w:left="0" w:firstLine="709"/>
        <w:jc w:val="both"/>
        <w:rPr/>
      </w:pPr>
      <w:r>
        <w:rPr>
          <w:b w:val="false"/>
          <w:bCs w:val="false"/>
        </w:rPr>
        <w:t>- расходы бюджета Тарасовского сельского поселения Тарасовского района по ведомственной структуре расходов бюджета Тарасовского сельского поселения Тарасовского района за 2024 год;</w:t>
      </w:r>
    </w:p>
    <w:p>
      <w:pPr>
        <w:pStyle w:val="Heading1"/>
        <w:numPr>
          <w:ilvl w:val="0"/>
          <w:numId w:val="0"/>
        </w:numPr>
        <w:spacing w:lineRule="auto" w:line="230" w:before="0" w:after="0"/>
        <w:ind w:left="0" w:firstLine="709"/>
        <w:jc w:val="both"/>
        <w:rPr/>
      </w:pPr>
      <w:r>
        <w:rPr>
          <w:b w:val="false"/>
          <w:bCs w:val="false"/>
        </w:rPr>
        <w:t>- расходы бюджета Тарасовского сельского поселения Тарасовского района по разделам и подразделам классификации расходов бюджетов за 2024 год;</w:t>
      </w:r>
    </w:p>
    <w:p>
      <w:pPr>
        <w:pStyle w:val="Heading1"/>
        <w:numPr>
          <w:ilvl w:val="0"/>
          <w:numId w:val="0"/>
        </w:numPr>
        <w:spacing w:lineRule="auto" w:line="230" w:before="0" w:after="0"/>
        <w:ind w:left="0" w:firstLine="709"/>
        <w:jc w:val="both"/>
        <w:rPr/>
      </w:pPr>
      <w:r>
        <w:rPr>
          <w:b w:val="false"/>
          <w:bCs w:val="false"/>
        </w:rPr>
        <w:t>- источники финансирования дефицита бюджета Тарасовского сельского поселения Тарасовского района по кодам классификации источников финансирования дефицитов бюджетов за 2024 год.</w:t>
      </w:r>
    </w:p>
    <w:p>
      <w:pPr>
        <w:pStyle w:val="Heading1"/>
        <w:numPr>
          <w:ilvl w:val="0"/>
          <w:numId w:val="0"/>
        </w:numPr>
        <w:spacing w:lineRule="auto" w:line="230" w:before="240" w:after="200"/>
        <w:ind w:left="0" w:firstLine="709"/>
        <w:jc w:val="both"/>
        <w:rPr>
          <w:b w:val="false"/>
          <w:b w:val="false"/>
        </w:rPr>
      </w:pPr>
      <w:r>
        <w:rPr>
          <w:b w:val="false"/>
          <w:bCs w:val="false"/>
        </w:rPr>
        <w:t>Годовой отчет об исполнении бюджета Тарасовского сельского поселения Тарасовского района за 2024 год принят Финансовым отделом Администрации Тарасовского района (уведомление о получении  годовой отчетности за 2024 год от 27.01.2025 года). Годовая отчетность за 2024 год представлена в установленные приказом Финансового отдела № 103 от 27.11.2024 «О сроках представления годовой бюджетной и бухгалтерской отчетности об исполнении консолидированного бюджета муниципального образования «Тарасовский район в 2025 году». В отчетности соблюдены контрольные соотношения, установленные Министерством финансов Российской Федерации от 28.12.2010</w:t>
      </w:r>
      <w:r>
        <w:rPr>
          <w:szCs w:val="28"/>
        </w:rPr>
        <w:t xml:space="preserve"> </w:t>
      </w:r>
      <w:r>
        <w:rPr>
          <w:b w:val="false"/>
          <w:szCs w:val="28"/>
        </w:rPr>
        <w:t>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.</w:t>
      </w:r>
    </w:p>
    <w:p>
      <w:pPr>
        <w:pStyle w:val="Heading1"/>
        <w:numPr>
          <w:ilvl w:val="0"/>
          <w:numId w:val="0"/>
        </w:numPr>
        <w:spacing w:lineRule="auto" w:line="230" w:before="240" w:after="20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сполнение бюджета Тарасовского сельского поселения Тарасовского района обеспеч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, в том числе по объему долга и дефицита бюджета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8"/>
          <w:szCs w:val="28"/>
        </w:rPr>
        <w:t>Исполнение бюджета Тарасовского сельского поселения Тарасовского района осуществлялось в соответствии с решением Собрания депутатов Тарасовского сельского поселения от 21.12.2023 № 92 «О бюджете Тарасовского сельского поселения Тарасовского района на 2024 год и на плановый период 2025 и 2026 годов»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8"/>
          <w:szCs w:val="28"/>
        </w:rPr>
        <w:t>С учетом изменения основных характеристик бюджета за отчетный финансовый год внесены 2 изменения в бюджет Тарасовского сельского поселения Тарасовского района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Тарасовского сельского поселения от 25.11.2019 № 141 проведена ежегодная оценка налоговых льгот. Результаты рассмотрены Администрацией Тарасовского сельского поселения. Все налоговые льготы признаны эффективными, поскольку имеют социальную направле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кращения недоимки в бюджет Тарасовского сельского поселения Тарасовского района в течение 2024 года проводились заседания Координационных советов на местном уровнях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8"/>
          <w:szCs w:val="28"/>
        </w:rPr>
        <w:t>В 2024 году Администрацией Тарасовского сельского поселения были приняты меры по повышению эффективности бюджетного процесса, его открытости и подконтрольности. Планирование и исполнение бюджета Тарасовского сельского поселения Тарасовского района осуществлялось в системе электронного документооборота, усовершенствованы процедуры составления и ведения сводной бюджетной росписи и кассового плана бюджета Тарасовского сельского поселения Тарасовского района, исполнения бюджета по расходам, включая порядок учета бюджетных обязательств и порядок санкционирования денежных обязательств.</w:t>
      </w:r>
    </w:p>
    <w:p>
      <w:pPr>
        <w:pStyle w:val="Normal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открытости бюджетной политики Тарасовского сельского поселения продолжена актуализация информации на официальном сайте Тарасовского сельского поселения в рубрике «Бюджет для граждан»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Обеспечена реализация муниципальной программы Тарасовского сельского поселения «Управление муниципальными финансами и создание условий для эффективного управления муниципальными финансами».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амках нормативно-методического обеспечения актуализированы нормативные правовые акты Тарасовского сельского поселения о бюджетном процессе в Тарасовском сельском поселении, о местных налогах и друг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нормативная правовая база по ведению реестра источников доходов бюджета Тарасовского сельского поселения Тарасов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становлением Администрации Тарасовского сельского поселения от 10.03.2016 № 80 утверждены правила разработки и утверждения бюджетного прогноза Тарасовского сельского поселения Тарасовского района на долгосрочн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о финансирование одного муниципального бюджетного учреждения Тарасовского сельского поселения Тарас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планирования и исполнения бюджета Тарасовского сельского поселения Тарасовского района осуществлялось с сентября 2016 года с помощью внедренной Единой автоматизированной системы управления общественными финансами в Ростовской области, участниками которой являются все без исключения главные распорядители бюджетных средств и бюджетные учреждения области.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8"/>
          <w:szCs w:val="28"/>
        </w:rPr>
        <w:t>Исполнение бюджета Тарасовского сельского поселения Тарасовского района за 2024 год составило: по доходам в сумме 9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16,6 тыс. рублей, или 102,7 процента годового плана, и по расходам в сумме 9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88,5 тыс. рублей, или 97,9 процента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8"/>
          <w:szCs w:val="28"/>
        </w:rPr>
        <w:t>По результатам исполнения бюджета Тарасовского сельского поселения Тарасовского района в 2024 году сложился профицит бюджета Тарасовского сельского поселения Тарасовского района в сумме 3 728,1 тыс. рублей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8"/>
          <w:szCs w:val="28"/>
        </w:rPr>
        <w:t>Основные показатели бюджета Тарасовского сельского поселения Тарасовского района за 2024 год характеризуются следующими данными:</w:t>
      </w:r>
    </w:p>
    <w:p>
      <w:pPr>
        <w:pStyle w:val="Normal"/>
        <w:spacing w:lineRule="auto" w:line="230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1980"/>
        <w:gridCol w:w="1980"/>
        <w:gridCol w:w="2154"/>
      </w:tblGrid>
      <w:tr>
        <w:trPr/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5"/>
                <w:numId w:val="2"/>
              </w:numPr>
              <w:spacing w:lineRule="auto" w:line="230" w:before="0" w:after="200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spacing w:lineRule="auto" w:line="230" w:before="0" w:after="200"/>
              <w:jc w:val="center"/>
              <w:rPr/>
            </w:pPr>
            <w:r>
              <w:rPr>
                <w:sz w:val="28"/>
                <w:szCs w:val="28"/>
              </w:rPr>
              <w:t>за 202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</w:t>
            </w:r>
          </w:p>
          <w:p>
            <w:pPr>
              <w:pStyle w:val="Normal"/>
              <w:spacing w:lineRule="auto" w:line="230" w:before="0" w:after="200"/>
              <w:jc w:val="center"/>
              <w:rPr/>
            </w:pPr>
            <w:r>
              <w:rPr>
                <w:sz w:val="28"/>
                <w:szCs w:val="28"/>
              </w:rPr>
              <w:t>за 2024 год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в процентах</w:t>
            </w:r>
          </w:p>
        </w:tc>
      </w:tr>
      <w:tr>
        <w:trPr/>
        <w:tc>
          <w:tcPr>
            <w:tcW w:w="3667" w:type="dxa"/>
            <w:tcBorders>
              <w:top w:val="single" w:sz="4" w:space="0" w:color="000000"/>
            </w:tcBorders>
          </w:tcPr>
          <w:p>
            <w:pPr>
              <w:pStyle w:val="Heading8"/>
              <w:numPr>
                <w:ilvl w:val="7"/>
                <w:numId w:val="2"/>
              </w:numPr>
              <w:spacing w:lineRule="auto" w:line="230" w:before="0" w:after="200"/>
              <w:rPr>
                <w:szCs w:val="28"/>
              </w:rPr>
            </w:pPr>
            <w:r>
              <w:rPr>
                <w:szCs w:val="28"/>
              </w:rPr>
              <w:t>Доходы, всего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 420,7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 316,6</w:t>
            </w:r>
          </w:p>
        </w:tc>
        <w:tc>
          <w:tcPr>
            <w:tcW w:w="215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 w:before="0" w:after="1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1,8</w:t>
            </w:r>
          </w:p>
        </w:tc>
      </w:tr>
      <w:tr>
        <w:trPr/>
        <w:tc>
          <w:tcPr>
            <w:tcW w:w="3667" w:type="dxa"/>
            <w:tcBorders/>
          </w:tcPr>
          <w:p>
            <w:pPr>
              <w:pStyle w:val="Normal"/>
              <w:spacing w:lineRule="auto" w:line="23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3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3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spacing w:lineRule="auto" w:line="23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7" w:type="dxa"/>
            <w:tcBorders/>
          </w:tcPr>
          <w:p>
            <w:pPr>
              <w:pStyle w:val="Normal"/>
              <w:spacing w:lineRule="auto" w:line="23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815,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163,0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auto" w:line="23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6</w:t>
            </w:r>
          </w:p>
        </w:tc>
      </w:tr>
      <w:tr>
        <w:trPr/>
        <w:tc>
          <w:tcPr>
            <w:tcW w:w="3667" w:type="dxa"/>
            <w:tcBorders/>
          </w:tcPr>
          <w:p>
            <w:pPr>
              <w:pStyle w:val="Normal"/>
              <w:spacing w:lineRule="auto" w:line="23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 605,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6 153,6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6</w:t>
            </w:r>
          </w:p>
        </w:tc>
      </w:tr>
      <w:tr>
        <w:trPr/>
        <w:tc>
          <w:tcPr>
            <w:tcW w:w="3667" w:type="dxa"/>
            <w:tcBorders/>
          </w:tcPr>
          <w:p>
            <w:pPr>
              <w:pStyle w:val="Normal"/>
              <w:spacing w:lineRule="auto" w:line="230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ы, всего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0"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 121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0" w:before="0" w:after="20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 588,5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auto" w:line="230" w:before="0" w:after="1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6,6</w:t>
            </w:r>
          </w:p>
        </w:tc>
      </w:tr>
      <w:tr>
        <w:trPr/>
        <w:tc>
          <w:tcPr>
            <w:tcW w:w="3667" w:type="dxa"/>
            <w:tcBorders/>
          </w:tcPr>
          <w:p>
            <w:pPr>
              <w:pStyle w:val="Normal"/>
              <w:spacing w:lineRule="auto" w:line="230" w:before="0" w:after="20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 (-), профицит (+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1 700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3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 728,1</w:t>
            </w:r>
          </w:p>
        </w:tc>
        <w:tc>
          <w:tcPr>
            <w:tcW w:w="2154" w:type="dxa"/>
            <w:tcBorders/>
          </w:tcPr>
          <w:p>
            <w:pPr>
              <w:pStyle w:val="Normal"/>
              <w:spacing w:lineRule="auto" w:line="230" w:before="0" w:after="200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30" w:before="240" w:after="200"/>
        <w:ind w:firstLine="700"/>
        <w:jc w:val="both"/>
        <w:rPr/>
      </w:pPr>
      <w:r>
        <w:rPr>
          <w:sz w:val="28"/>
          <w:szCs w:val="28"/>
          <w:highlight w:val="yellow"/>
        </w:rPr>
        <w:tab/>
      </w:r>
      <w:r>
        <w:rPr>
          <w:sz w:val="28"/>
          <w:szCs w:val="28"/>
        </w:rPr>
        <w:t>Собственные доходные источники бюджета Тарасовского сельского поселения Тарасовского района (налоговые, неналоговые доходы) исполнены за 2024 год в сумме 32 163,0 тыс. рублей, или 108,9 процента годового плана. По сравнению с 2023 годом их объем увеличился на 4 348,0 тыс. рублей, или на 15,6 процента.</w:t>
      </w:r>
    </w:p>
    <w:p>
      <w:pPr>
        <w:pStyle w:val="Normal"/>
        <w:spacing w:lineRule="auto" w:line="228" w:before="240" w:after="200"/>
        <w:ind w:firstLine="700"/>
        <w:jc w:val="both"/>
        <w:rPr/>
      </w:pPr>
      <w:r>
        <w:rPr>
          <w:sz w:val="28"/>
          <w:szCs w:val="28"/>
        </w:rPr>
        <w:t xml:space="preserve">Удельный вес налоговых доходов в общем объеме налоговых и неналоговых доходов бюджета Тарасовского сельского поселения Тарасовского района составил 94,2 процента, при этом налоговые доходы исполнены на 107,0 процента (план –28308,4 тыс. руб., факт – 30 295,6 тыс. руб.). </w:t>
      </w:r>
    </w:p>
    <w:p>
      <w:pPr>
        <w:pStyle w:val="Normal"/>
        <w:spacing w:lineRule="auto" w:line="228" w:before="240" w:after="200"/>
        <w:ind w:firstLine="700"/>
        <w:jc w:val="both"/>
        <w:rPr/>
      </w:pPr>
      <w:r>
        <w:rPr>
          <w:sz w:val="28"/>
          <w:szCs w:val="28"/>
        </w:rPr>
        <w:t>В общем объеме поступивших налоговых доходов наибольший удельный вес занимает  земельный налог – 28,1 процент,  налог на имущество физических лиц – 7,9 процента, налог на доходы физических лиц – 31,8 процента, налоги на совокупный доход – 26,4 процента. Планы по исполнению налоговых доходов исполнены полностью и даже было отмечено перевыполнение планов.</w:t>
      </w:r>
    </w:p>
    <w:p>
      <w:pPr>
        <w:pStyle w:val="Normal"/>
        <w:spacing w:lineRule="auto" w:line="228" w:before="240" w:after="200"/>
        <w:ind w:firstLine="700"/>
        <w:jc w:val="both"/>
        <w:rPr/>
      </w:pPr>
      <w:r>
        <w:rPr>
          <w:sz w:val="28"/>
          <w:szCs w:val="28"/>
        </w:rPr>
        <w:t>По налогам наблюдается выполнение (перевыполнение) плана. Так,  единый сельскохозяйственный налог исполнен  на 108,8 процента от плана (план – 7 791,1 тыс. рублей, факт – 8 480,3 тыс. рублей), налоги на имущество исполнены на 98,0 процента от плана (план – 11 843,0 тыс. рублей, факт – 11 601,3), налог на доходы физических лиц на 117,8 процента от плана (план – 8 674,3 тыс. рублей, факт –10 214,0 тыс. рублей).</w:t>
      </w:r>
    </w:p>
    <w:p>
      <w:pPr>
        <w:pStyle w:val="Normal"/>
        <w:spacing w:lineRule="auto" w:line="228" w:before="240" w:after="200"/>
        <w:ind w:firstLine="700"/>
        <w:jc w:val="both"/>
        <w:rPr/>
      </w:pPr>
      <w:r>
        <w:rPr>
          <w:sz w:val="28"/>
          <w:szCs w:val="28"/>
        </w:rPr>
        <w:t>По неналоговым доходам в целом наблюдается перевыполнение плана  на 638,9  тыс. рублей (план – 1 228,5 тыс. рублей, факт – 1 867,4 тыс. рублей), в том числе: по видам доходов от использования имущества, находящегося в государственной и муниципальной собственности перевыполнение плана составило 298,1 тыс. рублей, или на 27,6 процентов; по доходам от перечисления части прибыли государственных муниципальных унитарных предприятий, остающейся после уплаты налогов и обязательных платежей, по доходам от оказания платных услуг и компенсации затрат государства, по доходам от продажи материальных и нематериальных активов, по штрафам, санкциям, возмещению ущерба, прочие неналоговые доходы  поступления составили 4,7 тыс. рублей, 2,7 тыс. рублей,  0,0 тыс. рублей, 145,2 тыс. рублей и 340,7 тыс. рублей  соответственно.</w:t>
      </w:r>
    </w:p>
    <w:p>
      <w:pPr>
        <w:pStyle w:val="Normal"/>
        <w:spacing w:lineRule="auto" w:line="228" w:before="240" w:after="200"/>
        <w:ind w:firstLine="700"/>
        <w:jc w:val="both"/>
        <w:rPr/>
      </w:pPr>
      <w:r>
        <w:rPr>
          <w:sz w:val="28"/>
          <w:szCs w:val="28"/>
        </w:rPr>
        <w:t>Безвозмездные поступления за 2024 год составили  66 153,6 тыс. рублей, или 100,0 процентов к запланированным объемам (план – 66 153,9 тыс. рублей, факт – 66 153,6 тыс. рублей). В том числе, субсидии бюджетам сельских поселений на реализацию программ формирования современной городской среды исполнены на 100 процентов, и составили 47 657,2 тыс. рублей; субвенции исполнены на 100 процентов, и составили 723,4 тыс. рублей; дотации бюджетам сельских поселений на выравнивание бюджетной обеспеченности исполнены на 100 процентов и составила 1 264,9 тыс. рублей; дотации бюджетам сельских поселений на поддержку мер по обеспечению сбалансированности бюджетов исполнены на 100 процентов и составила 652,1 тыс. рублей. Иные межбюджетные трансферты исполнены на 100,0 процентов и составили 15 856,0 тыс. рублей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Расходы бюджета Тарасовского сельского поселения Тарасовского района за 2024 год составили 9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88,5 тыс. рублей или 97,9 процента плановых показателей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Удельный вес расходов бюджета Тарасовского сельского поселения Тарасовского района, сформированных по программно-целевому методу планирования, в общем объеме расходов бюджета Тарасовского сельского поселения Тарасовского района в 2024 году составил 70,4 процента, при аналогичном показателе,  в 2023 году -37,3, в 2022 году- 54,5,  в 2021году -69,4,  в 2020 – 55,7 ; в 2019 году – 58,1; в 2018 году -61,2, в 2017 году -54,6,  в 2016 году -82,1, в 2015 году - 71,2 процента, в 2014 году - 55,8 процента, 2013 года – 69,0 процентов, 2012 года – 65,0 процентов, 2011 года – 39,7 процента.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 xml:space="preserve">В 2024 году на реализацию 7 муниципальных программ направлено 66 687,2  тыс. рублей, что составляет 70,5 процентов от общего объема расходов. </w:t>
      </w:r>
    </w:p>
    <w:p>
      <w:pPr>
        <w:pStyle w:val="Normal"/>
        <w:spacing w:lineRule="auto" w:line="230"/>
        <w:ind w:firstLine="709"/>
        <w:jc w:val="both"/>
        <w:rPr/>
      </w:pPr>
      <w:r>
        <w:rPr>
          <w:sz w:val="28"/>
          <w:szCs w:val="28"/>
        </w:rPr>
        <w:t>Немалую долю расходов бюджета поселения, по – прежнему, составляют расходы на жилищно – коммунальное хозяйство в  сумме 63 062,8 тыс. рублей, что составляет 66,7 процента от общего объема расходов. Расходы на осуществление деятельности в этой отрасли связаны с содержанием объектов жилищно-коммунального хозяйства, благоустройством территории.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</w:rPr>
        <w:t>В рамках текущих расходов н</w:t>
      </w:r>
      <w:r>
        <w:rPr>
          <w:sz w:val="28"/>
          <w:szCs w:val="28"/>
        </w:rPr>
        <w:t>а исполнение вопросов местного значения (благоустройство, озеленение, содержание мест захоронения, уличное освещение, коммунальное хозяйство, дорожная деятельность, пожарная безопасность и культура поселения) были проведены следующие основные меропри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  <w:u w:val="single"/>
        </w:rPr>
        <w:t>содержание мест захоронения</w:t>
      </w:r>
      <w:r>
        <w:rPr>
          <w:sz w:val="28"/>
          <w:szCs w:val="28"/>
        </w:rPr>
        <w:t>, расположенных на территории поселения было израсходовано 399,9 тыс. рублей (в том числе подвоз песка, уборка мусора, благоустройство прилегающей территории и противоклещевая обработка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на уличное (наружное) освещение территории поселения</w:t>
      </w:r>
      <w:r>
        <w:rPr>
          <w:sz w:val="28"/>
          <w:szCs w:val="28"/>
        </w:rPr>
        <w:t xml:space="preserve"> – 2 929,7 тыс. рублей (в том числе техническое обслуживание сетей уличного освещения, оплата за  электроэнергию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на озеленение территории Тарасовского сельского поселения</w:t>
      </w:r>
      <w:r>
        <w:rPr>
          <w:sz w:val="28"/>
          <w:szCs w:val="28"/>
        </w:rPr>
        <w:t xml:space="preserve"> – 1 255,4 тыс. рублей (в том числе посадка и обрезка деревьев, вырубка сухостойных деревьев, покос травы, устройство и содержание клумб (приобретение рассады)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 мероприятия по прочему благоустройству</w:t>
      </w:r>
      <w:r>
        <w:rPr>
          <w:sz w:val="28"/>
          <w:szCs w:val="28"/>
        </w:rPr>
        <w:t xml:space="preserve"> территории Тарасовского сельского поселения было направлено 4 829,9 тыс. рублей (в том числе, содержание и текущий ремонт памятников, организация и проведение месячников, организация обустройства мест массового отдыха населения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на мероприятия по формированию современной городской среды на</w:t>
      </w:r>
      <w:r>
        <w:rPr>
          <w:sz w:val="28"/>
          <w:szCs w:val="28"/>
        </w:rPr>
        <w:t xml:space="preserve"> территории Тарасовского сельского поселения было направлено 49 500,1 тыс. рублей (в том числе, обустроенные два общественного места Рудо парк и сквер «Спортивный» )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на тех. обслуживание газопроводов</w:t>
      </w:r>
      <w:r>
        <w:rPr>
          <w:sz w:val="28"/>
          <w:szCs w:val="28"/>
        </w:rPr>
        <w:t xml:space="preserve"> израсходовано в 2024 году 1 109,6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уществление Администрацией Тарасовского сельского поселения переданных полномочий муниципального района н</w:t>
      </w:r>
      <w:r>
        <w:rPr>
          <w:b/>
          <w:sz w:val="28"/>
          <w:szCs w:val="28"/>
          <w:u w:val="single"/>
        </w:rPr>
        <w:t>а ремонт и содержание автомобильных дорог общего пользования</w:t>
      </w:r>
      <w:r>
        <w:rPr>
          <w:sz w:val="28"/>
          <w:szCs w:val="28"/>
        </w:rPr>
        <w:t xml:space="preserve"> были израсходованы бюджетные средства в объеме 13 343,7 тыс. рублей.</w:t>
      </w:r>
    </w:p>
    <w:p>
      <w:pPr>
        <w:pStyle w:val="3"/>
        <w:rPr/>
      </w:pPr>
      <w:r>
        <w:rPr>
          <w:szCs w:val="28"/>
        </w:rPr>
        <w:t>Общие расходы бюджета поселения на дорожное и жилищно – коммунальное хозяйство составили 76 406,5 тыс. рублей, или 80,8 процента от общего объема расходов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инансирование деятельности муниципального бюджетного учреждения культу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волило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ном объеме обеспечить выполнение Указа Президента РФ от 7 мая 2012 года №597 «О мероприятиях по реализации государственной социальной политики»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знообразие и доступность культурных услуг, а так же создать условия для творческой самореализации населения в населенных пунктах поселения.</w:t>
      </w:r>
    </w:p>
    <w:p>
      <w:pPr>
        <w:pStyle w:val="Style19"/>
        <w:widowControl w:val="false"/>
        <w:autoSpaceDE w:val="false"/>
        <w:ind w:left="0" w:firstLine="360"/>
        <w:jc w:val="both"/>
        <w:rPr/>
      </w:pPr>
      <w:r>
        <w:rPr>
          <w:szCs w:val="28"/>
        </w:rPr>
        <w:t>На эти цели из бюджета поселения были выделены средства в сумме  3 048,4</w:t>
      </w:r>
      <w:r>
        <w:rPr>
          <w:b/>
          <w:szCs w:val="28"/>
          <w:u w:val="single"/>
        </w:rPr>
        <w:t xml:space="preserve"> тыс. рублей</w:t>
      </w:r>
      <w:r>
        <w:rPr>
          <w:szCs w:val="28"/>
        </w:rPr>
        <w:t xml:space="preserve"> местного бюджета.</w:t>
      </w:r>
    </w:p>
    <w:p>
      <w:pPr>
        <w:pStyle w:val="Style19"/>
        <w:widowControl w:val="false"/>
        <w:autoSpaceDE w:val="false"/>
        <w:ind w:left="0" w:firstLine="36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На мероприятия по пожарной безопасности </w:t>
      </w:r>
      <w:r>
        <w:rPr>
          <w:sz w:val="28"/>
          <w:szCs w:val="28"/>
        </w:rPr>
        <w:t>территории Тарасовского сельского поселения направлено 191,4</w:t>
      </w:r>
      <w:r>
        <w:rPr>
          <w:b/>
          <w:sz w:val="28"/>
          <w:szCs w:val="28"/>
          <w:u w:val="single"/>
        </w:rPr>
        <w:t xml:space="preserve"> тыс. рублей</w:t>
      </w:r>
      <w:r>
        <w:rPr>
          <w:sz w:val="28"/>
          <w:szCs w:val="28"/>
        </w:rPr>
        <w:t xml:space="preserve"> (приобретены ранцы для пожаротушения, пожарные извещатели и приобретен генератор электроэнергии, застрахованы ГТС, а так же произведена противопожарная опашка).</w:t>
      </w:r>
    </w:p>
    <w:p>
      <w:pPr>
        <w:pStyle w:val="Normal"/>
        <w:spacing w:lineRule="auto" w:line="23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по обязательствам бюджета Тарасовского сельского поселения Тарасовского района за 2024 год полностью отсутствует.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Textbodyindent"/>
        <w:spacing w:before="0" w:after="120"/>
        <w:jc w:val="both"/>
        <w:rPr/>
      </w:pPr>
      <w:r>
        <w:rPr>
          <w:sz w:val="28"/>
          <w:szCs w:val="28"/>
        </w:rPr>
        <w:t>Тарасовского сельского поселения</w:t>
      </w:r>
      <w:r>
        <w:rPr>
          <w:bCs/>
          <w:sz w:val="28"/>
          <w:szCs w:val="28"/>
        </w:rPr>
        <w:tab/>
        <w:tab/>
        <w:tab/>
        <w:tab/>
        <w:t xml:space="preserve">     </w:t>
      </w:r>
      <w:r>
        <w:rPr>
          <w:sz w:val="28"/>
          <w:szCs w:val="28"/>
        </w:rPr>
        <w:t>А.С. Лаврухин</w:t>
      </w:r>
    </w:p>
    <w:sectPr>
      <w:type w:val="nextPage"/>
      <w:pgSz w:w="11906" w:h="16838"/>
      <w:pgMar w:left="1304" w:right="851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4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5">
    <w:name w:val="Статьи закона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Text body indent"/>
    <w:basedOn w:val="Normal"/>
    <w:qFormat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Header">
    <w:name w:val="Header"/>
    <w:basedOn w:val="Normal"/>
    <w:pPr>
      <w:suppressLineNumbers/>
    </w:pPr>
    <w:rPr/>
  </w:style>
  <w:style w:type="paragraph" w:styleId="Style17">
    <w:name w:val="Верхний колонтитул"/>
    <w:basedOn w:val="Normal"/>
    <w:qFormat/>
    <w:pPr>
      <w:spacing w:lineRule="auto" w:line="240" w:before="0" w:after="0"/>
    </w:pPr>
    <w:rPr/>
  </w:style>
  <w:style w:type="paragraph" w:styleId="Style18">
    <w:name w:val="Нижний колонтитул"/>
    <w:basedOn w:val="Normal"/>
    <w:qFormat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7:24:00Z</dcterms:created>
  <dc:creator>Гапон</dc:creator>
  <dc:description/>
  <dc:language>en-US</dc:language>
  <cp:lastModifiedBy>User</cp:lastModifiedBy>
  <cp:lastPrinted>2015-03-27T15:47:00Z</cp:lastPrinted>
  <dcterms:modified xsi:type="dcterms:W3CDTF">2025-03-10T07:24:00Z</dcterms:modified>
  <cp:revision>2</cp:revision>
  <dc:subject/>
  <dc:title>Пояснительная записка к проекту областного закона</dc:title>
</cp:coreProperties>
</file>